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Summer Shower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n Brindava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19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Discourses of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BHAGAWAN SRI SATHYA SAI BABA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n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Upanishads</w:t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uring the Summer Course 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d  betwee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May 20</w:t>
      </w:r>
      <w:r>
        <w:rPr>
          <w:rFonts w:cs="Arial" w:ascii="Arial" w:hAnsi="Arial"/>
          <w:sz w:val="28"/>
          <w:vertAlign w:val="superscript"/>
        </w:rPr>
        <w:t>th</w:t>
      </w:r>
      <w:r>
        <w:rPr>
          <w:rFonts w:cs="Arial" w:ascii="Arial" w:hAnsi="Arial"/>
          <w:sz w:val="28"/>
        </w:rPr>
        <w:t xml:space="preserve"> – June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>, 199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Sri Sathya Sai Books and Publications Trus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asanthi Nilayam 515 1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antapur District, Andhra Pradesh, IND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le of Contents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1.</w:t>
        <w:tab/>
        <w:t>The End of Education is Character</w:t>
        <w:tab/>
        <w:t>1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2.</w:t>
        <w:tab/>
        <w:t>The Vedic Heritage of India</w:t>
        <w:tab/>
        <w:t>14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3.</w:t>
        <w:tab/>
        <w:t>Tat Tvam Asi – That Thou Art</w:t>
        <w:tab/>
        <w:t>31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4.</w:t>
        <w:tab/>
        <w:t>Isaavaasya Upanishad – Tyaga and Bhoga</w:t>
        <w:tab/>
        <w:t>43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5.</w:t>
        <w:tab/>
        <w:t>Kenopanishad</w:t>
        <w:tab/>
        <w:t>56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6.</w:t>
        <w:tab/>
        <w:t>Prasnopanishad – Answers to the First Student</w:t>
        <w:tab/>
        <w:t>66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7.</w:t>
        <w:tab/>
        <w:t>Prasnopanishad – Answers to the Second and Third Students</w:t>
        <w:tab/>
        <w:t>81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8.</w:t>
        <w:tab/>
        <w:t>Prasnopanishad – Answers to the Fourth and Fifth Students</w:t>
        <w:tab/>
        <w:t>91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9.</w:t>
        <w:tab/>
        <w:t>Prasnopanishad – Answers to the Sixth Student</w:t>
        <w:tab/>
        <w:t>102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10.</w:t>
        <w:tab/>
        <w:t>Mundaka Upanishad and Brahma Vidhya</w:t>
        <w:tab/>
        <w:t>110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rPr>
          <w:sz w:val="22"/>
        </w:rPr>
      </w:pPr>
      <w:r>
        <w:rPr>
          <w:sz w:val="22"/>
        </w:rPr>
        <w:t>11. Taittireya Upanishad</w:t>
        <w:tab/>
        <w:t>119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12.</w:t>
        <w:tab/>
        <w:t>Viraata, Hiranyagarbha and Avyaakruta</w:t>
        <w:tab/>
        <w:t>130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13.</w:t>
        <w:tab/>
        <w:t>Sadhana</w:t>
        <w:tab/>
        <w:t>146</w:t>
      </w:r>
    </w:p>
    <w:p>
      <w:pPr>
        <w:pStyle w:val="Normal"/>
        <w:tabs>
          <w:tab w:val="clear" w:pos="720"/>
          <w:tab w:val="right" w:pos="6120" w:leader="dot"/>
        </w:tabs>
        <w:spacing w:lineRule="atLeast" w:line="640"/>
        <w:ind w:left="360" w:hanging="360"/>
        <w:rPr>
          <w:sz w:val="22"/>
        </w:rPr>
      </w:pPr>
      <w:r>
        <w:rPr>
          <w:sz w:val="22"/>
        </w:rPr>
        <w:t>14.</w:t>
        <w:tab/>
        <w:t>Dharma and Indian Spirituality</w:t>
        <w:tab/>
        <w:t>156</w:t>
      </w:r>
    </w:p>
    <w:sectPr>
      <w:type w:val="nextPage"/>
      <w:pgSz w:w="12240" w:h="15840"/>
      <w:pgMar w:left="1080" w:right="4867" w:gutter="0" w:header="0" w:top="3067" w:footer="0" w:bottom="3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rrington;Courier New" w:hAnsi="Harrington;Courier New" w:cs="Harrington;Courier New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8:28:00Z</dcterms:created>
  <dc:creator>Darbha</dc:creator>
  <dc:description/>
  <dc:language>en-US</dc:language>
  <cp:lastModifiedBy>RAJESH</cp:lastModifiedBy>
  <cp:lastPrinted>2000-03-17T09:42:00Z</cp:lastPrinted>
  <dcterms:modified xsi:type="dcterms:W3CDTF">2000-03-17T04:15:00Z</dcterms:modified>
  <cp:revision>558</cp:revision>
  <dc:subject/>
  <dc:title/>
</cp:coreProperties>
</file>